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orginal : 9/2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update  : 10/26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Error on palform PLC20V8.FRM(disk # 2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gnetics GAL(PLC20V8)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update  : 11/14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Add A-series GAL 16V8A &amp; 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update  : 12/19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Error on "column 32" for GAL 20V8A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update  : 1/25/'90    to modify "Programming algorithm" of 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M (27c64 27c128 27c256 27c512)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th update  : 1. Modify "programming algorithm" for EPP02.EXE  V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Add 2M bits EPROM for E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cumentation files are written by using "WORD ST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graded as show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1. Using " HEXOBJ.EXE &amp; HEXOBJ2.EXE " to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" HEXOBJ02.EX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#1 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"system hold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Modify EPROM typ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5 -- to modify "Programming algorithm" of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6 -- 1. to modify "Programming algorithm" on  V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. Add 2M bits EPROM for INTEL, NEC &amp; TOSHIBA.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Increase pulse width for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Increase pulse width for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3 -- Error on AMD 27S12/27S13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3 -- Drop programming vlotage for 874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Error on reading &amp; programming  8742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JITSU &amp; MITSUBISHI)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dd 8753H,87C521,87C541 for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2 -- a. Add Zilog ome time PROM Z86E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MOdify programming Voltage for SGS-Z86E1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T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Error on " TTL 51,75,90,92,93 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O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4.0 -- new software for 64k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OBJ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4.0 -- new software for 128k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Delete T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Increase PLUS16R4,16R6,16R8,16L8,20R4,20R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20R8,20L10 for Si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. Modify TIBPAL20L10 &amp; MMI-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A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2 -- Add MMI-Ctype &amp;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HK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G10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FORM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Add palform for 22VP10 22G10 PLC16L8 PLC16R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LUS16R8 PLUS20L8 PLUS20R4 PLUS20R6 PLUS20R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LC18V8Z PLC22V8Z AmPAL18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5 -- error on palform PLC20V8.FRM solved. AUG. 26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V10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Error on " TICPAL-22V10 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Error on " TIBPAL-22V10 " solved.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. Add TIBPAL-22VP10, MMI-C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 -- File load error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0 -- 11/14/'89. Add A-series GAL 16V8A &amp; 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v3.30 -- 12/18/'89. Error on "column 32" for GAL 20V8A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GA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a. Pin assignment (by Signetics) error 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Add PLC18V8Z &amp; 20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a. error on palform PLC20V8.FRM solved. AUG. 26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Modify programming voltage &amp;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8P8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1.0 -- 8/24/'89. 1st edition released for AMD-18p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Drop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a. 8/16/'89. Drop programming voltage for ICT P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Increase programming voltage for AMI GOULD HYUNDA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3/30/'89.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8/24/'89. Modify page 1-2 &amp; page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